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</w:t>
            </w:r>
            <w:r>
              <w:rPr>
                <w:lang w:val="sr-RS" w:eastAsia="sr-Latn-CS"/>
              </w:rPr>
              <w:t>прости футур, кондиционал презента</w:t>
            </w:r>
            <w:r>
              <w:rPr>
                <w:lang w:val="sr-CS" w:eastAsia="sr-Latn-CS"/>
              </w:rPr>
              <w:t>, кондиционалне реченице првог и другог типа, индиректни говор, компарацију приде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којим се активностима баве, како провод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имулирају ситуације које се односе на интервју, разговор са познатим особама – спортисти, глумци, научници, слободни умет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глаголе који се јављају уз активности (спорт, свирање музичког инструмента)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, дигитална компетенција, решавање проблема, рад с </w:t>
            </w:r>
            <w:r>
              <w:rPr>
                <w:lang w:val="sr-RS" w:eastAsia="sr-Latn-CS"/>
              </w:rPr>
              <w:t>подацима и</w:t>
            </w:r>
            <w:r>
              <w:rPr>
                <w:lang w:val="sr-Latn-RS" w:eastAsia="sr-Latn-CS"/>
              </w:rPr>
              <w:t xml:space="preserve">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у на један веома дивергентан и занимљив начин и да ће се увек часови вежбања, када су ученици подељени на групе,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ита сваког ученика понаособ којим се послом баве његови родитељи и чиме би он волео да се бав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аље, наставник замоли ученике да се распореде у три групе. Свака група ће добити по три именице које се односе на заним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треба да презентују дате именице крој игру улога; у виду интервјуа са познатим личностима, у виду разговора међу другарима. Наставник напомиње да је неопходно да сваки ученик групе буде активан и да интерпретира по коју реченицу на француском језику која садржи претходно научене глаголе који се односе на занимања. Ученици треба да опишу занимања, да саопште своје мишљење о датим занимањима, да саопште занимљивости везане за дате речи своје групе, када су настала, познате представнике. Групе међусобно немају увид у то шта је која група добила. Тако да треба да, најпре, погоде на основу постављања питања која су занимања у питању оне групе која презентује своје личности..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м саопштава да је дозвољено коришћење уџбеника, радне свеске, интернета и да имају 15 минута за припрему активност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Прва група: </w:t>
            </w:r>
            <w:r>
              <w:rPr>
                <w:b/>
                <w:color w:val="000000"/>
                <w:lang w:val="fr-FR" w:eastAsia="sr-Latn-CS"/>
              </w:rPr>
              <w:t>les métiers – prof, docteur, acte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Друга група</w:t>
            </w:r>
            <w:r>
              <w:rPr>
                <w:b/>
                <w:color w:val="000000"/>
                <w:lang w:val="fr-FR" w:eastAsia="sr-Latn-CS"/>
              </w:rPr>
              <w:t>: les métiers – dentiste, pompier, avoca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Трећа група</w:t>
            </w:r>
            <w:r>
              <w:rPr>
                <w:b/>
                <w:color w:val="000000"/>
                <w:lang w:val="fr-FR" w:eastAsia="sr-Latn-CS"/>
              </w:rPr>
              <w:t>: les métiers – journaliste, chercheur, infirmi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једна група ученика излаже свој припремљени део, остали ученици слушају, постављају питања у вези са излагањем групе. Остале групе на исти начин интерпретирају сво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координира излагањем групе и записује занимљиве информације на табли везане за презентацију сваке груп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групе ученика које су добро одрадиле свој задатак и задаје им да индивидуално, у виду домаћег задатка, напишу састав од најмање 80 речи у коме ће описати неку познату личност из света науке – медицина, открића, забава; ученици треба да користе презент, перфекат, имперфекат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21:00Z</dcterms:created>
  <dc:creator>User</dc:creator>
  <dc:description/>
  <cp:keywords/>
  <dc:language>en-US</dc:language>
  <cp:lastModifiedBy>UserG</cp:lastModifiedBy>
  <dcterms:modified xsi:type="dcterms:W3CDTF">2022-07-12T09:21:00Z</dcterms:modified>
  <cp:revision>2</cp:revision>
  <dc:subject/>
  <dc:title> </dc:title>
</cp:coreProperties>
</file>